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 xml:space="preserve">Požadavky na odběrové soupravy pro lidskou krev jsou uvedeny níže v tomto dokumentu; požadavky na předmět výpůjčky – automatické lisy krevních složek jsou uvedeny v samostatné příloze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</w:t>
      </w:r>
      <w:r>
        <w:rPr>
          <w:b w:val="false"/>
          <w:lang w:val="cs-CZ"/>
        </w:rPr>
        <w:t xml:space="preserve"> </w:t>
      </w:r>
      <w:hyperlink r:id="rId2">
        <w:r>
          <w:rPr>
            <w:rStyle w:val="InternetLink"/>
            <w:b/>
          </w:rPr>
          <w:t>https://www.sukl.cz/leciva/vyroba-leciv</w:t>
        </w:r>
      </w:hyperlink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2203141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2-24T10:41:00Z</dcterms:modified>
  <cp:revision>15</cp:revision>
  <dc:subject/>
  <dc:title>Krevní_vaky</dc:title>
</cp:coreProperties>
</file>